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9 декабря 2024 г. № 342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5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" в нояб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доходной и расходной части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корректирована сумма собственных доходов по следующим доходным источник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а сумма по налогу на прибыль организаций на 4255,0 тыс. рублей. Фактически поступило по состоянию на 31.10.2025  года -73,5 тыс. рублей при плане 425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а сумма по единому сельскохозяйственному  налогу на 725,0 тыс. рублей. Фактически поступило по состоянию на 31.10.2025 года 31403,0 тыс. рублей при плане 3212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а сумма  налога, взимаемого в связи с применением упрощенной системы налогообложения  на 2813,4 тыс. рублей. Фактически поступило по состоянию на 31.10.2025 года  96083,0 тыс. рублей при плане 846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а сумма  государственной пошлины   на 6592,0 тыс. рублей. Фактически поступило по состоянию на 31.10.2025 года  14040,0 тыс. рублей при плане 540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 доходов от продажи земельных участков, находящихся в государственной и муниципальной собственности  на 1461,3 тыс. рублей. Фактически поступило по состоянию на 31.10.2025 года  18913,7 тыс. рублей при плане 12730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очнение межбюджетных трансфертов в соответствие с доведенными лимитами краевого бюджета в 2025 году с увеличением на 381,7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  – 27351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а субсидия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– 1887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4155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а 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– 20648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а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41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тверждения межбюджетных трансфертов уточнена соответствующая расходная составляюща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ление дополнительных бюджетных средств за счет налоговых доходов в сумме 5886,7 тыс. рублей на следующие ц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обеспечения деятельности МКУ СХО 947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ДЮСШ ст. Калининской 6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чреждений дополнительного образования в сфере культуры 34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мероприятий культурной направленности 264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 учреждений культуры 6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рошюр и листовок 75,0 тыс.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меньшение финансового обеспечения на 10836,6 тыс. рублей за счет уменьшения объема расходн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Б подготовка имущества к отопительному сезону 1200,0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УГБ строительство котельной 303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Б в области безопасности дорожного движения 3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Б содержание контейнерных площадок ТБО 491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одготовка имущества к отопительному сезону 74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риобретение квартиры для малоимущих 1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ЦБ администрации 12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медосмотр 34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гармонизация 7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приобретение оргтехники 1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М проведение мероприятий 7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ероприятия с части развития инвестиционного потенциала 123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птимизированных расходов на увеличение имеющихся расходн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ПН мероприятия 6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МЦ мероприятия 70,0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дминистрация на установку дымовых извещателей 3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ИО экспертиза квартир для сирот 210,9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дминистрация в области мобилизационной подготовки 140,5 тыс.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администрация на публикацию в СМИ 302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чреждений культуры 16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поддержки бюджетов сельских поселений 1038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становки уличных камер видеонаблюдения 1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ероприятий культурной направленности 450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учреждений дополнительного образования 15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учреждений образования 3524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Пользователь Windows</cp:lastModifiedBy>
  <cp:lastPrinted>2025-11-05T17:00:00Z</cp:lastPrinted>
  <dcterms:modified xsi:type="dcterms:W3CDTF">2025-11-06T07:43:00Z</dcterms:modified>
  <cp:revision>168</cp:revision>
  <dc:subject/>
  <dc:title>Пояснительная записка</dc:title>
</cp:coreProperties>
</file>